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45962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581335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NOV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º DISCUSSÃO DO PROJETO DE LEI Nº34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CRIA O PARQUE FLORESTAL DE IBIPORÃ, LOCALIZADO NO MUNICÍPIO DO MESMO NOME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PARECERES FAVORÁVEIS DA C.C.J. E C.E.M.A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EMENDA DA C.E.M.A., COM PARECER FAVORÁVEL DA C.C.J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BRIGATORIEDADE DE OS ESTABELECIMENTOS ESCOLARES DISPONIBILIZAREM CADEIRAS ESPECÍFICAS PARA OS ALUNOS PORTADORES DE DEFICIÊNCI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9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CALENDÁRIO DE COMEMORAÇÕES DO PARANÁ, O “DIA DA IGREJA PRESBITERIANA RENOVADA DO BRASIL”, A SER CELEBRADO, ANUALMENTE, NO DIA 08 DE JANEI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1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VOGA DISPOSITIVO E DÁ NOVA REDAÇÃO AO INCISO IX DO ART. 288 DA LEI ESTADUAL Nº 14.277/2003, E TRANSFERE O DISTRITO JUDICIÁRIO DE DIAMANTE D’OESTE DA COMARCA DE MATELÂNDIA PARA A COMARCA DE SANTA HELE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602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PROCEDIMENTOS A SEREM OBSERVADOS NO ÂMBITO DOS SERVIÇOS DE TRANSPORTE RODOVIÁRIO INTERMUNICIPAL DE PASSAGEIROS,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E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8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SEMANA ESTADUAL DA PASTORAL DA CRIANÇA ZILDA ARNS, A SER REALIZADA ANUALMENTE NA ÚLTIMA SEMANA DO MÊS DE AGOS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O.P.T.E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 ASSEMBLÉIA LEGISLATIVA DO ESTADO DO PARANÁ, EXERCÍCIO DE 200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2T03:24:00Z</dcterms:modified>
  <cp:revision>4</cp:revision>
  <dc:subject/>
  <dc:title>ASSEMBLÉIA LEGISLATIVA DO ESTADO DO PARANÁ</dc:title>
</cp:coreProperties>
</file>